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1787683128"/>
            <w:bookmarkStart w:id="9" w:name="__Fieldmark__42_1787683128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1787683128"/>
            <w:bookmarkStart w:id="11" w:name="__Fieldmark__45_1787683128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1787683128"/>
            <w:bookmarkStart w:id="13" w:name="__Fieldmark__48_1787683128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1787683128"/>
            <w:bookmarkStart w:id="15" w:name="__Fieldmark__56_1787683128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1787683128"/>
            <w:bookmarkStart w:id="17" w:name="__Fieldmark__59_1787683128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1787683128"/>
            <w:bookmarkStart w:id="19" w:name="__Fieldmark__62_1787683128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1787683128"/>
            <w:bookmarkStart w:id="21" w:name="__Fieldmark__68_1787683128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1787683128"/>
            <w:bookmarkStart w:id="23" w:name="__Fieldmark__71_1787683128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1787683128"/>
            <w:bookmarkStart w:id="25" w:name="__Fieldmark__74_1787683128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1787683128"/>
            <w:bookmarkStart w:id="27" w:name="__Fieldmark__117_1787683128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1787683128"/>
            <w:bookmarkStart w:id="29" w:name="__Fieldmark__120_1787683128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1787683128"/>
            <w:bookmarkStart w:id="31" w:name="__Fieldmark__123_1787683128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1787683128"/>
            <w:bookmarkStart w:id="33" w:name="__Fieldmark__129_1787683128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1787683128"/>
            <w:bookmarkStart w:id="35" w:name="__Fieldmark__132_1787683128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1787683128"/>
            <w:bookmarkStart w:id="37" w:name="__Fieldmark__135_1787683128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1787683128"/>
            <w:bookmarkStart w:id="39" w:name="__Fieldmark__145_1787683128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1787683128"/>
            <w:bookmarkStart w:id="41" w:name="__Fieldmark__148_1787683128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1787683128"/>
            <w:bookmarkStart w:id="43" w:name="__Fieldmark__151_1787683128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1787683128"/>
            <w:bookmarkStart w:id="45" w:name="__Fieldmark__156_1787683128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1787683128"/>
            <w:bookmarkStart w:id="47" w:name="__Fieldmark__159_1787683128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1787683128"/>
            <w:bookmarkStart w:id="49" w:name="__Fieldmark__162_1787683128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1787683128"/>
            <w:bookmarkStart w:id="51" w:name="__Fieldmark__167_1787683128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1787683128"/>
            <w:bookmarkStart w:id="53" w:name="__Fieldmark__170_1787683128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1787683128"/>
            <w:bookmarkStart w:id="55" w:name="__Fieldmark__173_1787683128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1787683128"/>
            <w:bookmarkStart w:id="57" w:name="__Fieldmark__178_1787683128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1787683128"/>
            <w:bookmarkStart w:id="59" w:name="__Fieldmark__181_1787683128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1787683128"/>
            <w:bookmarkStart w:id="61" w:name="__Fieldmark__184_1787683128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1787683128"/>
            <w:bookmarkStart w:id="63" w:name="__Fieldmark__192_1787683128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1787683128"/>
            <w:bookmarkStart w:id="65" w:name="__Fieldmark__195_1787683128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1787683128"/>
            <w:bookmarkStart w:id="67" w:name="__Fieldmark__198_1787683128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7_1787683128"/>
            <w:bookmarkStart w:id="69" w:name="__Fieldmark__207_1787683128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0_1787683128"/>
            <w:bookmarkStart w:id="71" w:name="__Fieldmark__210_1787683128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3_1787683128"/>
            <w:bookmarkStart w:id="73" w:name="__Fieldmark__213_1787683128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9_1787683128"/>
            <w:bookmarkStart w:id="75" w:name="__Fieldmark__219_1787683128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2_1787683128"/>
            <w:bookmarkStart w:id="77" w:name="__Fieldmark__222_1787683128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5_1787683128"/>
            <w:bookmarkStart w:id="79" w:name="__Fieldmark__225_1787683128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2_1787683128"/>
            <w:bookmarkStart w:id="81" w:name="__Fieldmark__232_1787683128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5_1787683128"/>
            <w:bookmarkStart w:id="83" w:name="__Fieldmark__235_1787683128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38_1787683128"/>
            <w:bookmarkStart w:id="85" w:name="__Fieldmark__238_1787683128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6_1787683128"/>
            <w:bookmarkStart w:id="87" w:name="__Fieldmark__246_1787683128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49_1787683128"/>
            <w:bookmarkStart w:id="89" w:name="__Fieldmark__249_1787683128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2_1787683128"/>
            <w:bookmarkStart w:id="91" w:name="__Fieldmark__252_1787683128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7_1787683128"/>
            <w:bookmarkStart w:id="93" w:name="__Fieldmark__257_1787683128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0_1787683128"/>
            <w:bookmarkStart w:id="95" w:name="__Fieldmark__260_1787683128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3_1787683128"/>
            <w:bookmarkStart w:id="97" w:name="__Fieldmark__263_1787683128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69_1787683128"/>
            <w:bookmarkStart w:id="99" w:name="__Fieldmark__269_1787683128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2_1787683128"/>
            <w:bookmarkStart w:id="101" w:name="__Fieldmark__272_1787683128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5_1787683128"/>
            <w:bookmarkStart w:id="103" w:name="__Fieldmark__275_1787683128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1_1787683128"/>
            <w:bookmarkStart w:id="105" w:name="__Fieldmark__281_1787683128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4_1787683128"/>
            <w:bookmarkStart w:id="107" w:name="__Fieldmark__284_1787683128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7_1787683128"/>
            <w:bookmarkStart w:id="109" w:name="__Fieldmark__287_1787683128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3_1787683128"/>
            <w:bookmarkStart w:id="111" w:name="__Fieldmark__293_1787683128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6_1787683128"/>
            <w:bookmarkStart w:id="113" w:name="__Fieldmark__296_1787683128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99_1787683128"/>
            <w:bookmarkStart w:id="115" w:name="__Fieldmark__299_1787683128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5_1787683128"/>
            <w:bookmarkStart w:id="117" w:name="__Fieldmark__305_1787683128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08_1787683128"/>
            <w:bookmarkStart w:id="119" w:name="__Fieldmark__308_1787683128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1_1787683128"/>
            <w:bookmarkStart w:id="121" w:name="__Fieldmark__311_1787683128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7_1787683128"/>
            <w:bookmarkStart w:id="123" w:name="__Fieldmark__317_1787683128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0_1787683128"/>
            <w:bookmarkStart w:id="125" w:name="__Fieldmark__320_1787683128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3_1787683128"/>
            <w:bookmarkStart w:id="127" w:name="__Fieldmark__323_1787683128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29_1787683128"/>
            <w:bookmarkStart w:id="129" w:name="__Fieldmark__329_1787683128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2_1787683128"/>
            <w:bookmarkStart w:id="131" w:name="__Fieldmark__332_1787683128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5_1787683128"/>
            <w:bookmarkStart w:id="133" w:name="__Fieldmark__335_1787683128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5_1787683128"/>
            <w:bookmarkStart w:id="135" w:name="__Fieldmark__345_1787683128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48_1787683128"/>
            <w:bookmarkStart w:id="137" w:name="__Fieldmark__348_1787683128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1_1787683128"/>
            <w:bookmarkStart w:id="139" w:name="__Fieldmark__351_1787683128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7_1787683128"/>
            <w:bookmarkStart w:id="141" w:name="__Fieldmark__357_1787683128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0_1787683128"/>
            <w:bookmarkStart w:id="143" w:name="__Fieldmark__360_1787683128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3_1787683128"/>
            <w:bookmarkStart w:id="145" w:name="__Fieldmark__363_1787683128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2_1787683128"/>
            <w:bookmarkStart w:id="147" w:name="__Fieldmark__542_1787683128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6_1787683128"/>
            <w:bookmarkStart w:id="149" w:name="__Fieldmark__546_1787683128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49_1787683128"/>
            <w:bookmarkStart w:id="151" w:name="__Fieldmark__549_1787683128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6_1787683128"/>
            <w:bookmarkStart w:id="153" w:name="__Fieldmark__556_1787683128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59_1787683128"/>
            <w:bookmarkStart w:id="155" w:name="__Fieldmark__559_1787683128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2_1787683128"/>
            <w:bookmarkStart w:id="157" w:name="__Fieldmark__562_1787683128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68_1787683128"/>
            <w:bookmarkStart w:id="159" w:name="__Fieldmark__568_1787683128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1_1787683128"/>
            <w:bookmarkStart w:id="161" w:name="__Fieldmark__571_1787683128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4_1787683128"/>
            <w:bookmarkStart w:id="163" w:name="__Fieldmark__574_1787683128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1_1787683128"/>
            <w:bookmarkStart w:id="165" w:name="__Fieldmark__581_1787683128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4_1787683128"/>
            <w:bookmarkStart w:id="167" w:name="__Fieldmark__584_1787683128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7_1787683128"/>
            <w:bookmarkStart w:id="169" w:name="__Fieldmark__587_1787683128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3_1787683128"/>
            <w:bookmarkStart w:id="171" w:name="__Fieldmark__593_1787683128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6_1787683128"/>
            <w:bookmarkStart w:id="173" w:name="__Fieldmark__596_1787683128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99_1787683128"/>
            <w:bookmarkStart w:id="175" w:name="__Fieldmark__599_1787683128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7_1787683128"/>
            <w:bookmarkStart w:id="179" w:name="__Fieldmark__657_1787683128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1_1787683128"/>
            <w:bookmarkStart w:id="181" w:name="__Fieldmark__661_1787683128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</w:t>
    </w:r>
    <w:r>
      <w:rPr/>
      <w:drawing>
        <wp:inline distT="0" distB="0" distL="0" distR="0">
          <wp:extent cx="5661025" cy="54800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6102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31T10:31:00Z</dcterms:modified>
  <cp:revision>1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